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Remont ogrodzenia szkoły i boiska oraz wymiana chodników w Zespole Szkół Spożywczo-Gastronomicznych przy ul. Komorskiej 17/23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3-20T13:31:00Z</dcterms:modified>
  <cp:revision>2</cp:revision>
  <dc:subject/>
  <dc:title>Załącznik nr 2 do SIWZ</dc:title>
</cp:coreProperties>
</file>