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5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  <w:szCs w:val="24"/>
        </w:rPr>
        <w:t>Remont ogrodzenia szkoły i boiska oraz wymiana chodników w Zespole Szkół Spożywczo-Gastronomicznych przy ul. Komorskiej 17/23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50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3-20T13:50:00Z</dcterms:modified>
  <cp:revision>2</cp:revision>
  <dc:subject/>
  <dc:title>Załącznik nr 3 do SIWZ</dc:title>
</cp:coreProperties>
</file>